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ar-SA"/>
        </w:rPr>
        <w:t xml:space="preserve">       </w:t>
      </w:r>
      <w:r>
        <w:rPr/>
        <w:drawing>
          <wp:inline distT="0" distB="0" distL="0" distR="0">
            <wp:extent cx="51435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left="5812" w:hanging="57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00"/>
        </w:pBd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hanging="72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ar-SA"/>
        </w:rPr>
        <w:t xml:space="preserve">В И К О Н А В Ч И Й        К О М І Т Е Т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Р  І  Ш  Е  Н  Н  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ar-SA"/>
        </w:rPr>
        <w:t>«22»  січня __ 2019 року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                                      №</w:t>
      </w: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  <w:t>_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 w:eastAsia="ar-SA"/>
        </w:rPr>
        <w:t>17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  <w:t xml:space="preserve">Про опрацювання та прийняття н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  <w:t xml:space="preserve">зберігання документів Національног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  <w:t>архівного фонду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suppressAutoHyphens w:val="true"/>
        <w:spacing w:lineRule="auto" w:line="240" w:before="0" w:after="0"/>
        <w:ind w:right="4138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ab/>
        <w:t>Заслухавши інформацію начальника архівного відділу Бучанської міської ради, відповідно до Закону України «Про Національний архівний фонд та архівні установи»,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і наказом Міністерства юстиції України від 18.06.2015 № 1000/5, Положення про умови зберігання документів Національного архівного фонду, зареєстровані в Міністерстві юстиції України 04 березня 2015 року за № 250/2669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  <w:t>ВИРІШИВ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Інформацію щодо діяльності архівного відділу Бучанської міської ради у 2018р. взяти до відома (Додаток 1).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Установам, підприємствам і організаціям, розташованим на території м. Буча, а також загальному відділу Бучанської міської ради виконати роботи щодо впорядкування та забезпечення збереженості документів, визначені в додатку (Додаток 2) до даного рішення і передати документи в архівний відділ Бучанської міської ради.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Архівному відділу Бучанської міської ради, відповідно до вимог чинного законодавства погодити номенклатури справ установ та організацій, провести облік, прийняти та забезпечити збереження документів Національного архівного фонду.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Архівному відділу Бучанської міської ради здійснити комплексну перевірку діловодства та архівної справи юридичних осіб, розташованим на території Бучанської міської об’єднаної громади – джерел формування Національного архівного фонду.</w:t>
      </w:r>
    </w:p>
    <w:p>
      <w:pPr>
        <w:pStyle w:val="ListParagraph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  <w:t>Контроль за виконанням даного рішення покласти на першого заступника міського голови Т.О. Шаправського.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244"/>
        <w:gridCol w:w="2326"/>
      </w:tblGrid>
      <w:tr>
        <w:trPr/>
        <w:tc>
          <w:tcPr>
            <w:tcW w:w="724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  <w:t>Міський голо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  <w:t>А.П. Федорук</w:t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  <w:t>Перший заступник міського голов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  <w:t>Керуючий справам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  <w:t>Т.О. Шаправськ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  <w:t>Д.О. Гапченко</w:t>
            </w:r>
          </w:p>
        </w:tc>
      </w:tr>
      <w:tr>
        <w:trPr>
          <w:trHeight w:val="726" w:hRule="atLeast"/>
        </w:trPr>
        <w:tc>
          <w:tcPr>
            <w:tcW w:w="724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  <w:t>Погоджено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Начальник юридичного відділу</w:t>
            </w:r>
          </w:p>
        </w:tc>
        <w:tc>
          <w:tcPr>
            <w:tcW w:w="23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  <w:t>М. С. Бєляков</w:t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  <w:t>Подання:</w:t>
            </w:r>
          </w:p>
        </w:tc>
        <w:tc>
          <w:tcPr>
            <w:tcW w:w="23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Начальник архівного відділу</w:t>
            </w:r>
          </w:p>
        </w:tc>
        <w:tc>
          <w:tcPr>
            <w:tcW w:w="23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ar-SA"/>
              </w:rPr>
              <w:t>І. С. Бартків</w:t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a0c9a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13684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13684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034318"/>
    <w:pPr>
      <w:spacing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de5f0b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  <Pages>1</Pages>
  <Words>1422</Words>
  <Characters>812</Characters>
  <CharactersWithSpaces>223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5:48:00Z</dcterms:created>
  <dc:creator>Operator</dc:creator>
  <dc:description/>
  <dc:language>en-US</dc:language>
  <cp:lastModifiedBy>Operator</cp:lastModifiedBy>
  <cp:lastPrinted>2019-04-25T13:35:00Z</cp:lastPrinted>
  <dcterms:modified xsi:type="dcterms:W3CDTF">2019-09-06T07:5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